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3 zadávacích podmínek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Aktualizace evidovaných lokalit ochrany přírody Kraje Vysočina 2019/2020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/>
        <w:t xml:space="preserve">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18-05-18T13:07:00Z</cp:lastPrinted>
  <dcterms:modified xsi:type="dcterms:W3CDTF">2019-04-18T07:00:00Z</dcterms:modified>
  <cp:revision>13</cp:revision>
  <dc:subject/>
  <dc:title/>
</cp:coreProperties>
</file>